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b/>
          <w:caps/>
          <w:szCs w:val="24"/>
          <w:u w:val="single"/>
        </w:rPr>
        <w:t>СЛАЙД № 1</w:t>
      </w:r>
    </w:p>
    <w:p>
      <w:pPr>
        <w:pStyle w:val="TextBody"/>
        <w:rPr>
          <w:b/>
          <w:b/>
          <w:caps/>
          <w:szCs w:val="24"/>
          <w:u w:val="single"/>
        </w:rPr>
      </w:pPr>
      <w:r>
        <w:rPr>
          <w:b/>
          <w:caps/>
          <w:szCs w:val="24"/>
        </w:rPr>
        <w:t>«Стандартизация в фельдшерской практике как гарантия качества медицинской помощи»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b/>
        </w:rPr>
        <w:t>О.В. Кулябин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етодист БОУОО ЦПК Р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, уважаемые коллеги!</w:t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2</w:t>
      </w:r>
    </w:p>
    <w:p>
      <w:pPr>
        <w:pStyle w:val="Rvps698610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 населения составляет одну из основ конституционного строя России. Право граждан на охрану здоровья и медицинскую помощь закреплено в Конституции Российской Федерации (статья 41). Однако состояние здоровья населения страны остается неблагополучным, по важнейшим показателям Россия уступает многим странам.</w:t>
      </w:r>
    </w:p>
    <w:p>
      <w:pPr>
        <w:pStyle w:val="Rvps69861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дной из главных причин такого положения правительством РФ названа «неэффективность отечественного здравоохранения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анным социологических опросов удовлетворённость населения качеством оказываемых медицинских услуг за последние десятилетия существенно снижается.  Так если в начале 90-х годов недовольство медицинской помощью высказывала приблизительно половина населения России, то сегодня  этот показатель приближается уже к 80%, что  убедительно демонстрируют растущий в обществе пессимизм в отношении эффективности модернизации системы здравоохран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ы  неудовлетворённости населения качеством медицинской помощи (КМП) в настоящее время  выглядит следующим образом: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месте стои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едицинской этики и деонтологии-57,3%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втором 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упность медицинской помощи (длительное ожидание) -34,5%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вольство уровнем лекарственного обеспечения -22,5%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далее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профессионализм-19,7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ность медицинских услуг -8,6%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Санитарное состояние, бытовые условия -4,4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МП – не частная проблема отдельных учреждений здравоохранения, она неизбежно связана с общенациональной проблемой  качества жизни населения и должна обеспечиваться каждым медицинским работником. Необходимость соблюдения гарантий качества в медицине сегодня ни у кого не вызывает сомнения,  это согласуется   с политикой ООН,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ая провозгласила ΧΧΙ век - «веком качества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КМП  принадлежит к числу основных в здравоохранении,   и по международным стандартам определяется,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совокупность характеристик, подтверждающих соответствие  медицинской помощи современному уровню медицинской науки и технологий имеющимся потребностям  паци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чества в медицине требуются следующие условия:</w:t>
      </w:r>
    </w:p>
    <w:p>
      <w:pPr>
        <w:pStyle w:val="TextBody"/>
        <w:jc w:val="both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-первых,</w:t>
      </w:r>
      <w:r>
        <w:rPr>
          <w:sz w:val="28"/>
          <w:szCs w:val="28"/>
        </w:rPr>
        <w:t xml:space="preserve"> фундаментальная база, определяющая основу для оказания  КМП (материально-техническое оснащение медицинских учреждений, уровень квалификации медицинского персонала, современность и научность  технологий лечебно-диагностического процесса, наличие стандартов системы здравоохранения, соблюдение этических норм).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i/>
          <w:sz w:val="28"/>
          <w:szCs w:val="28"/>
        </w:rPr>
        <w:t>Во-вторых,</w:t>
      </w:r>
      <w:r>
        <w:rPr>
          <w:sz w:val="28"/>
          <w:szCs w:val="28"/>
        </w:rPr>
        <w:t xml:space="preserve"> глубоко подуманная организационная структура, чёткая система управления учреждениями здравоохранения в целом и качеством медицинской помощи в частности.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чества медицинской помощи Всемирная Организация Здравоохранения рекомендует ориентироваться на следующие компоненты:</w:t>
      </w:r>
    </w:p>
    <w:p>
      <w:pPr>
        <w:pStyle w:val="TextBody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удовлетворенности пациента медицинской помощ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профессиональных функций медицинскими работн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та и эффективность использования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едение до минимума риска для пациента при осуществлении медицинских вмешатель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дчеркнуть, что мнение пациента является одним из наиболее важных  критериев, который рекомендуется учитывать при оценке качества.  </w:t>
      </w:r>
    </w:p>
    <w:p>
      <w:pPr>
        <w:pStyle w:val="TextBody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ая медицина – это высокие технологии, но самой высокой технологией в здравоохранении  является взаимодействие в системе медицинский  работник – пациент. Если оно технологическое, а не гуманное, то никакие современные методы диагностики, лечения и ухода не смогут обеспечить пациенту удовлетворения качеством оказанной ему медицинской помощ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медицинские работники, в том числе и фельдшеры,  должны учитывать дополнительные элементы, относящиеся именно к человеческому фактору в организации работы - это:</w:t>
      </w:r>
    </w:p>
    <w:p>
      <w:pPr>
        <w:pStyle w:val="TextBody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 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щения с пациен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ерсонала для паци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ибкость форм, оперативность предоставления помощ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игиена, безопасность, комфорт, эстетика учреждений здравоохра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лагоприятного образа организации, её репутации (важность последнего  подтверждается, например, введением родовых сертификат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льзя забывать и о том, что именно удовлетворенность пациентов во многом поднимает престиж медицинских работников и способствует повышению медицинской активности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обеспечение КМП невозможно без развития системы стандартизации. Стандартизация медицинских услуг – одна из важнейшей задач, стоящих перед отечественным здравоохранением. Тем более, в Законе «О медицинском страховании в РФ» 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казано, что  «…критерием оценки качества оказания медицинской помощи должны стать профессиональные стандарты, обеспечивающие соответствующий уровень и  безопасность медицинской услуги».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стоящее время  под термином </w:t>
      </w:r>
      <w:r>
        <w:rPr>
          <w:bCs/>
          <w:sz w:val="28"/>
          <w:szCs w:val="28"/>
        </w:rPr>
        <w:t>медицинская услуга</w:t>
      </w:r>
      <w:r>
        <w:rPr>
          <w:sz w:val="28"/>
          <w:szCs w:val="28"/>
        </w:rPr>
        <w:t xml:space="preserve"> понимают  «М</w:t>
      </w:r>
      <w:r>
        <w:rPr>
          <w:bCs/>
          <w:sz w:val="28"/>
          <w:szCs w:val="28"/>
        </w:rPr>
        <w:t>ероприятия или комплекс мероприятий, направленных на профилактику, диагностику, лечение заболеваний, имеющих самостоятельное, законченное значение и определённую стоимость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иды медицинских услуг описаны, систематизированы и классифицированы</w:t>
      </w:r>
    </w:p>
    <w:p>
      <w:pPr>
        <w:pStyle w:val="TextBody"/>
        <w:jc w:val="both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оменклатуре работ и услуг в здравоохранении (Минздравсоцразвития РФ, 2004г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следующая  </w:t>
      </w:r>
      <w:r>
        <w:rPr>
          <w:bCs/>
          <w:iCs/>
          <w:sz w:val="28"/>
          <w:szCs w:val="28"/>
        </w:rPr>
        <w:t>классификация медицинских услуг: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15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епени сложност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а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sz w:val="28"/>
          <w:szCs w:val="28"/>
        </w:rPr>
        <w:t>сложна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ая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функциональному назначению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заболеван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заболеван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 заболеван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sz w:val="28"/>
          <w:szCs w:val="28"/>
        </w:rPr>
        <w:t>восстановительно-реабилитационны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sz w:val="28"/>
          <w:szCs w:val="28"/>
        </w:rPr>
        <w:t>санитарно-гигиенически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спортные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условиям выполнени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sz w:val="28"/>
          <w:szCs w:val="28"/>
        </w:rPr>
        <w:t>амбулаторно-поликлинически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ционарны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спортны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  <w:sz w:val="28"/>
          <w:szCs w:val="28"/>
        </w:rPr>
        <w:t>санаторно-курортные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одчеркнуть, что все сестринские манипуляции, которые выполняют в рамках своих  профессиональных обязанностей  специалисты со средним медицинским образованием относятся к категории простых медицинских услуг.</w:t>
      </w:r>
    </w:p>
    <w:p>
      <w:pPr>
        <w:pStyle w:val="TextBody"/>
        <w:spacing w:lineRule="auto" w:line="36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16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оздания системы стандартизации в здравоохранении направлены на совершенствование управления и обеспечение целостности отрасли за счет единых подходов к планированию, нормированию, лицензированию и сертификации, на повышение качества медицинской помощи, рациональное использование кадровых и материальных ресурсов, оптимизацию лечебно-диагностического процесса, интеграцию отечественного здравоохранения в мировую медицинскую практику. Начало этой работе было положено приказом Минздрава России, 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17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ФОМС в  19.01.1998 N 12/2 "Об организации работ по стандартизации в здравоохранении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врале  2006г. вышло Распоряжение Правительства РФ N 266-р 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1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 Концепции развития национальной системы стандартизации», на основе которой  в настоящее время  проводится данная работа  во всех отраслях деятельности, в том числе и в здравоохранени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циональным органом по стандартизации в РФ является Федеральное агентство по техническому регулированию и метрологии.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19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стандартизации в сфере здравоохранения – это повышение качества профилактических и лечебно-диагностических мероприятий, решение задач сохранения и улучшения здоровья населения. Для реализации этой цели в  2007г. был  создан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20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инздравсоцразвития РФ по стандартизации медицинской помощи (приказ № 168 от 14 марта 2007г.), 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21</w:t>
      </w:r>
    </w:p>
    <w:p>
      <w:pPr>
        <w:pStyle w:val="Normal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и котором работают 13 технических комитетов.</w:t>
      </w:r>
    </w:p>
    <w:p>
      <w:pPr>
        <w:pStyle w:val="TextBody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к, например, в  плане работы </w:t>
      </w:r>
      <w:r>
        <w:rPr>
          <w:bCs/>
          <w:sz w:val="28"/>
          <w:szCs w:val="28"/>
        </w:rPr>
        <w:t>ТК 466 «Медицинские технологии» сейчас находится в разработке более 60 стандартов по: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ой  лабораторной диагностике;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стринскому делу;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8"/>
          <w:szCs w:val="28"/>
        </w:rPr>
        <w:t>выполнению приоритетных медицинских услуг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22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ровню положения в иерархии и масштабу применения стандарты сферы здравоохранения разделяются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окальные (стандарты организ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ые (относятся к субъектам РФ и местному уровню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циональные (касающиеся уровня государств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.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23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ов системы стандартизации, используемых на территории Российской Федерации, определены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национальные стандарты (</w:t>
      </w:r>
      <w:r>
        <w:rPr>
          <w:bCs/>
          <w:sz w:val="28"/>
          <w:szCs w:val="28"/>
        </w:rPr>
        <w:t>Национальный стандарт –</w:t>
      </w:r>
      <w:r>
        <w:rPr>
          <w:sz w:val="28"/>
          <w:szCs w:val="28"/>
        </w:rPr>
        <w:t xml:space="preserve"> это стандарт, утверждённый  Федеральным агентством по техническому регулированию и метрологии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, нормы и рекомендации в области стандартизац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рименяемые в установленном порядке общероссийские классификаторы, стандарты организац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вый тип документов - это национальные стандарты.</w:t>
      </w:r>
    </w:p>
    <w:p>
      <w:pPr>
        <w:pStyle w:val="TextBody"/>
        <w:jc w:val="both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24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сегодня утверждены 3 национальных стандарта медицинских технолог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токолы ведения больны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и выполнения простых медицинских услу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нная история болезн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торой тип документов - это стандарты выполнения тех или иных медицинских технологий (услуг), например, проведения оперативных вмешательств, выполнение манипуляций  и т.д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важнейших блоков документов, который сейчас внедряется в практическое здравоохранение – это стандарты, связанные с сестринскими технологиями (манипуляциями). На сегодняшний день их утверждено 77. 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25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усилиям Омской профессиональной сестринской ассоциации, сборниками «Технология выполнения простых медицинских услуг» (Минздравсоцразвития РФ, РАМС, 2009 г.) были  обеспечены все лечебные учреждения Омской области уже в феврале этого года. В настоящее время  именно они должны стать регламентирующей основой деятельности для медицинских сестёр, фельдшеров, акушерок и других специалистов со средним медицинским образование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уровень стандартов - стандарты оказания медицинской помощи. В настоящее время разработано порядка 600 стандартов по разным направлениям. Это стандарты скорой помощи, стационарной помощи высоких технологий, амбулаторно-поликлинические, санаторно-курортные. 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26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лайде представлены стандарты  скорой медицинской помощи, все они утверждены в 2006г., опубликованы в печати (журнал «Проблемы стандартизации в здравоохранении», а в журнале « Фельдшер и акушерка» в течение последних лет данные стандарты идут с клиническими комментариями, в которых подробно разбираются все вопросы оказания скорой медицинской помощи при конкретной патологии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ым моментом является обеспечение информационной доступности разработанных документов по стандартизации для тех специалистов, которые выполняют соответствующие виды медицинских услуг                                в своей профессиональной деятельности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27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у большинства фельдшеров, работающих на ФАПах, здравпунктах, в школах, в службе скорой помощи нет свободного доступа к сети Интернет  и к информационной системе «Консультант плюс». Поэтому здесь очень важны  организационные моменты предоставления  необходимых документов каждому  специалисту в зависимости от вида оказываемых им медицинских услуг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по созданию стандартов - это колоссальный труд, поскольку на сегодняшний день в "Номенклатуре работ и услуг в здравоохранении" зарегистрировано порядка 10-15 тыс. наименований услуг, и все они должны быть стандартизован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истема стандартизации здравоохранения в России, появившаяся в конце 1990-х гг., в настоящее время продолжает развиваться, но имеет ряд существенных проблем: </w:t>
      </w:r>
    </w:p>
    <w:p>
      <w:pPr>
        <w:pStyle w:val="TextBody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2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8"/>
          <w:szCs w:val="28"/>
        </w:rPr>
        <w:t>несовершенство законодательной и нормативно-правовой основы стандартизации и КМП (</w:t>
      </w:r>
      <w:r>
        <w:rPr>
          <w:sz w:val="28"/>
          <w:szCs w:val="28"/>
        </w:rPr>
        <w:t xml:space="preserve">законодательная база стандартизации содержит противоречия, не достаточно проработаны соответствующие финансовые и организационные механизмы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 разработана</w:t>
      </w:r>
      <w:r>
        <w:rPr>
          <w:bCs/>
          <w:sz w:val="28"/>
          <w:szCs w:val="28"/>
        </w:rPr>
        <w:t xml:space="preserve"> концепция улучшения качества медицинской помощи в условиях многочисленных реформ и экономического кризиса;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2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разработаны  важнейшие документы, например, профессиональные стандарты  для специалистов со средним медицинским и фармацевтическим образова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создан банк данных дифференцированных критериев (индикаторов) КМП по видам учреждений здравоохранения, уровню специализации, особенностям сложившихся  территориальных систем здравоохра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 закреплена понятийная терминология;</w:t>
      </w:r>
    </w:p>
    <w:p>
      <w:pPr>
        <w:pStyle w:val="TextBody"/>
        <w:spacing w:lineRule="auto" w:line="36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3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специалистов не сформирована достаточная приверженность стандартам (существует непонимание и неприятие методологии стандартизации; переоценки личного опыта, опыта коллег, значение авторитет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уют знания в области медицины доказательств, необходимые для разработки стандар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еет место малая заинтересованность руководителей медицинских учреждений во внедрении стандартов  и в улучшении КМП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ет низкая информационная обеспеченность специалистов практического здравоохранения уже разработанными документами.</w:t>
      </w:r>
    </w:p>
    <w:p>
      <w:pPr>
        <w:pStyle w:val="TextBody"/>
        <w:jc w:val="both"/>
        <w:rPr>
          <w:b/>
          <w:b/>
          <w:bCs/>
          <w:caps/>
          <w:sz w:val="28"/>
          <w:szCs w:val="24"/>
          <w:u w:val="single"/>
        </w:rPr>
      </w:pPr>
      <w:r>
        <w:rPr>
          <w:b/>
          <w:bCs/>
          <w:caps/>
          <w:sz w:val="28"/>
          <w:szCs w:val="24"/>
          <w:u w:val="single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31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ловам директора Департамента организации медицинской помощи и развития здравоохранения Минздравсоцразвития РФ Ольги Кривонос: «…введение  порядков и стандартов позволит сформировать единые подходы к проведению диагностических исследований, обеспечить преемственность оказания медицинской помощи, более чётко регламентировать деятельность медицинских работников. К тому же пациенты будут понимать, какая и в каком объёме  помощь им  должна быть оказана»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шить свое выступление мне хочется словами академика Комаров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32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«Мы не должны превращать здравоохранение в ремонтную базу. Здравоохранение – это не медицинская помощь, а система охраны здоровья». </w:t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СЛАЙД №33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/>
        <w:szCs w:val="24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900"/>
        </w:tabs>
        <w:ind w:left="900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08"/>
        </w:tabs>
        <w:ind w:left="360" w:hanging="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698610">
    <w:name w:val="rvps698610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2">
    <w:name w:val="rvps698612"/>
    <w:basedOn w:val="Normal"/>
    <w:qFormat/>
    <w:pPr>
      <w:spacing w:before="280" w:after="280"/>
    </w:pPr>
    <w:rPr/>
  </w:style>
  <w:style w:type="paragraph" w:styleId="Rvps698614">
    <w:name w:val="rvps698614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3:00Z</dcterms:created>
  <dc:creator>Set</dc:creator>
  <dc:description/>
  <cp:keywords/>
  <dc:language>en-US</dc:language>
  <cp:lastModifiedBy>user</cp:lastModifiedBy>
  <cp:lastPrinted>2009-11-23T16:13:00Z</cp:lastPrinted>
  <dcterms:modified xsi:type="dcterms:W3CDTF">2009-11-23T11:07:00Z</dcterms:modified>
  <cp:revision>96</cp:revision>
  <dc:subject/>
  <dc:title>Стандарт - утверждение, описывающее обязанности и действия, которые должна выполнять м/сестра в рамках своей профессиональной </dc:title>
</cp:coreProperties>
</file>